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14.wmf" ContentType="image/x-wmf"/>
  <Override PartName="/word/media/image5.jpeg" ContentType="image/jpeg"/>
  <Override PartName="/word/media/image9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6.jpeg" ContentType="image/jpeg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4.jpeg" ContentType="image/jpeg"/>
  <Override PartName="/word/media/image10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-опросник cамоотношения (Столин В., Пантелеев С.)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ст опросник самоотношения (ОСО) построен в соответствии с разработанной В. В. Столиным иерархической моделью структуры самоотношения. Данная версия опросника позволяет выявить три уровня самоотношения, отличающихся по степени обобщенност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глобальное самоотношение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самоотношение, дифференцированное по самоуважению, аутсимпатии, самоинтересу и ожиданиям отношения к себе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уровень конкретных действий (готовностей к ним) в отношении к своему "Я"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исходного принимается различие содержания "Образа Я" (знания или представления о себе, в том числе и в форме оценки выраженности тех или иных черт) и самоотношения. В ходе жизни человек познает себя и накапливает о себе знания, эти знания составляют содержательную часть его представлений о себе. Однако знания о себе самом, естественно, ему небезразличны: то, что в них раскрывается, оказывается объектом его эмоций, оценок, становится предметом его более или менее устойчивого самоотнош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осник включает следующее шкал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кала S – измеряет интегральное чувство "за" или "против" собственно "Я" испытуемог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кала I – самоуважен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кала II –аутосимпат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кала III – ожидаемое отношение от други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кала IV – самоинтере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осник содержит также семь шкал направленных на измерение выраженности установки на те или иные внутренние действия в адрес "Я" испытуемог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кала 1 – самоувереннос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кала 2 – отношение други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кала 3 – самопринят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кала 4 – саморуководство, самопоследовательнос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кала 5 – самообвинен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кала 6 – самоинтере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кала 7 – самопониман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обальное самоотношение – внутренне недифференцированное чувство "за" и "против" самого себ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моуважение – шкала из 15 пунктов, объединивших утверждения, касающиеся "внутренней последовательности", "самопонимания", "самоуверенности". Речь идет о том аспекте самоотношения, который эмоционально и содержательно объединяет веру в свои силы, способности, энергию, самостоятельность, оценку своих возможностей, контролировать собственную жизнь и быть самопоследовательным, понимание самого себ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утосимпатия – шкала из 16 пунктов, объединяющая пункты, в которых отражается дружественность-враждебность к собственному "Я". В шкалу вошли пункты, касающиеся "самопринятия", "самообвинения". В содержательном плане шкала на позитивном полюсе объединяет одобрение себя в целом и в существенных частностях, доверие к себе и позитивную самооценку, на негативном полюсе,– видение в себе по преимуществу недостатков, низкую самооценку, готовность к самообвинению. Пункты свидетельствуют о таких эмоциональных реакциях на себя, как раздражение, презрение, издевка, вынесение самоприговоров ("и поделом тебе"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моинтерес – шкала из 8 пунктов, отражает меру близости к самому себе, в частности интерес к собственным мыслям и чувствам, готовность общаться с собой "на равных", уверенность в своей интересности для други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жидаемое отношение от других – шкала из 13 пунктов, отражающих ожидание позитивного или негативного отношения к себе окружающи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струкц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м предлагается ответить на следующие 57 утверждений. Если Вы согласны с данным утверждением ставьте, знак "+", если не согласны то знак "–"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кст опросник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Думаю, что большинство моих знакомых относится ко мне с симпати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Мои слова не так уж часто расходятся с дел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Думаю, что многие видят во мне что-то сходное с собо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гда я пытаюсь себя оценить, я, прежде всего, вижу свои недостат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Думаю, что как личность я вполне могу быть притягательным для други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Когда я вижу себя глазами любящего меня человека, меня неприятно поражает то, насколько мой образ далек от действитель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Мое "Я" всегда мне интересн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Я считаю, что иногда не грех пожалеть самого себ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В моей жизни есть или, по крайней мере, были люди, с которыми я был чрезвычайно близо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Собственное уважение мне еще надо заслужи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 Бывало, и не раз, что я сам себя остро ненавидел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 Я вполне доверяю своим внезапно возникшим желания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. Я сам хотел во многом себя передела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. Мое собственное "Я" не представляется мне чем-то достойным глубокого вним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. Я искренне хочу, чтобы у меня было все хорошо в жизн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6. Если я и отношусь к кому-нибудь с укоризной, то, прежде всего к самому себ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7. Случайному знакомому я, скорее всего, покажусь человеком приятны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8. Чаще всего я одобряю свои планы и поступ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9. Собственные слабости вызывают у меня что-то наподобие презр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. Если бы я раздвоился, то мне было бы довольно интересно общаться со своим двойник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1. Некоторые свои качества я ощущаю как посторонние, чужие мн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2. Вряд ли кто-либо сможет почувствовать свое сходство со мно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3. У меня достаточно способностей и энергии воплотить в жизнь задуманно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4. Часто я не без издевки подшучиваю над собо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5. Самое разумное, что может сделать человек в своей жизни – это подчиниться собственной судьб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6. Посторонний человек, на первый взгляд, найдет во мне много отталкивающег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7. К сожалению, если я и сказал что-то, это не значит, что именно так и буду поступа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8. Свое отношение к самому себе можно назвать дружеским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9. Быть снисходительным к собственным слабостям вполне естественн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0. У меня не получается быть для любимого человека интересным длительное врем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1. В глубине души я бы хотел, чтобы со мной произошло что-то катастрофическо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2. Вряд ли я вызываю симпатию у большинства моих знакомы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3. Мне бывает очень приятно увидеть себя глазами любящего меня челове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4. Когда у меня возникает какое-либо желание, я, прежде всего, спрашиваю о себя, разумно ли эт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5. Иногда мне кажется, что если бы какой-то мудрый человек смог увидеть меня насквозь, он бы тут же понял, какое я ничтожеств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6. Временами я сам собой восхищаюс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7. Можно сказать, что я ценю себя достаточно высок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8. В глубине души я никак не могу поверить, что я действительно взрослый челове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9. Без посторонней помощи я мало, что могу сдела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0. Иногда я сам себя плохо понима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1. Мне очень мешает недостаток энергии, воли и целеустремлен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2. Думаю, что другие в целом оценивают меня достаточно высок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3. В моей личности есть, наверное, что-то такое, что способно вызывать у других неприязн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4. Большинство моих знакомых не принимают меня уж так всерьез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5. Сам у себя я довольно часто вызываю чувство раздраж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6. Я вполне могу сказать, что унижаю себя са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7. Даже мои негативные черты не кажутся мне чужи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8. В целом, меня устраивает то, какой я ес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9. Вряд ли меня можно любить по-настоящем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0. Моим мечтам и планам не хватает реалистич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1. Если бы мое второе "Я" существовало, то для меня это был бы самый скучный партнер по общени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2. Думаю, что мог бы найти общий язык с любым разумным и знающим человек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3. То, что во мне происходит, как правило, мне понятн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4. Мои достоинства вполне перевешивают мои недостат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5. Вряд ли найдется много людей, которые обвинят меня в отсутствии сове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6. Когда со мной случаются неприятности, как правило, я говорю: "И поделом тебе"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7. Я могу сказать, что в целом я контролирую свою судьб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подсчет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по каждому фактору подсчитывается путем суммирования утверждений, с которыми испытуемый согласен, если они входят в фактор с положительным знаком и утверждений, с которыми испытуемый не согласен, если они входят в фактор с отрицательным знаком. Полученный "сырой балл" по каждому фактору переводится, по приведенным ниже таблицам, в накопленные частоты (в %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люч для обработк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мера пунктов и знак, с которым пункт входит в соответствующий фактор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кала S (интегральная): "+": 2, 5, 23, 33, 37, 42, 46, 48, 52, 53, 57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"–": 6, 9, 13, 14, 16, 18, 30, 35, 38, 39, 41, 43, 44, 45, 49, 50, 56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кала самоуважения (I): "+":2, 23, 53, 57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"–":8, 13, 25, 27, 31, 35, 38, 39, 40, 41, 50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кала аутосимпатии (II): "+": 12, 18, 28, 29, 37, 46, 48, 54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"–": 4, 9, 11, 16, 19, 24, 45, 56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кала ожидаемого отношения от других (III): "+": 1, 5, 10, 15, 42, 55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"–": 3, 26, 30, 32, 43, 44, 49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кала самоинтересов (IV): "+": 7, 17, 20, 33, 34, 52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"–": 14, 51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кала самоуверенности (1); "+": 2, 23, 37, 42, 46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"–": 38, 39, 41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Шкала отношения других (2): "+": 1, 5, 10, 52, 55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"–": 32, 44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кала самопринятия (3). "+": 12, 18, 28, 47, 48, 54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"–": 21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кала самопоследовательности (саморуководства) (4): +": 50, 57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"–": 25, 27, 31, 35, 36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кала самообвинения (5): "+": 3, 4, 9, 11, 16, 24, 45, 56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"–"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Шкала самоинтерсса (6): "+":17, 20, 33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"–": 26, 30, 49, 51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кала самопонимания (7): "+": 53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"–": 6, 8, 13, 15, 22, 40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ы перевода "сырого балла" в накопленные частоты (%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АКТОР S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2366"/>
        <w:gridCol w:w="2366"/>
        <w:gridCol w:w="2366"/>
      </w:tblGrid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ырой балл"</w:t>
            </w:r>
          </w:p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опленные частоты (в %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ырой балл"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опленные частоты (в %)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33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7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67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33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67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67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33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3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67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3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7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7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3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67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3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2366"/>
        <w:gridCol w:w="2366"/>
        <w:gridCol w:w="2366"/>
      </w:tblGrid>
      <w:tr>
        <w:trPr>
          <w:cantSplit w:val="true"/>
        </w:trPr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ор I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ор II</w:t>
            </w:r>
          </w:p>
        </w:tc>
      </w:tr>
      <w:tr>
        <w:trPr>
          <w:trHeight w:val="732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ырой балл"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опленные частоты (в %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ырой балл"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опленные частоты (в %)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67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.33 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7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00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3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67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3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.00 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67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33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0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.67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71.3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9.67 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.0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.33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.67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.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.33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.67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.67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.67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.67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.33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.67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2366"/>
        <w:gridCol w:w="2366"/>
        <w:gridCol w:w="2366"/>
      </w:tblGrid>
      <w:tr>
        <w:trPr>
          <w:cantSplit w:val="true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ор III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ырой балл"</w:t>
            </w:r>
          </w:p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опленные частоты (в %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ырой балл"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опленные частоты (в %)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.00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.67 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0.0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33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67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67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.33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.33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83"/>
        <w:gridCol w:w="1183"/>
        <w:gridCol w:w="1183"/>
        <w:gridCol w:w="1183"/>
        <w:gridCol w:w="1183"/>
        <w:gridCol w:w="1183"/>
        <w:gridCol w:w="1183"/>
      </w:tblGrid>
      <w:tr>
        <w:trPr>
          <w:cantSplit w:val="true"/>
        </w:trPr>
        <w:tc>
          <w:tcPr>
            <w:tcW w:w="4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ор IV</w:t>
            </w:r>
          </w:p>
        </w:tc>
        <w:tc>
          <w:tcPr>
            <w:tcW w:w="4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ор 1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ырой балл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опленные част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%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ырой балл"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опленные част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%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ырой балл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опленные част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%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ырой балл"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опленные част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%)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6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6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.67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.3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3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.33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.3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6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.33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3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0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6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ор 2</w:t>
            </w:r>
          </w:p>
        </w:tc>
        <w:tc>
          <w:tcPr>
            <w:tcW w:w="4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ор 3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ырой балл"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опленные часто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%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ырой балл"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опленные часто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%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ырой балл"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опленные часто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%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ырой балл"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опленные часто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%)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67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6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3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6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.67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.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6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.67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3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3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0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83"/>
        <w:gridCol w:w="1183"/>
        <w:gridCol w:w="1183"/>
        <w:gridCol w:w="1183"/>
        <w:gridCol w:w="1183"/>
        <w:gridCol w:w="1183"/>
        <w:gridCol w:w="1183"/>
      </w:tblGrid>
      <w:tr>
        <w:trPr>
          <w:cantSplit w:val="true"/>
        </w:trPr>
        <w:tc>
          <w:tcPr>
            <w:tcW w:w="4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ор 4</w:t>
            </w:r>
          </w:p>
        </w:tc>
        <w:tc>
          <w:tcPr>
            <w:tcW w:w="4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ор 5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ырой балл"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опленные часто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%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ырой балл"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опленные часто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%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ырой балл"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опленные часто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%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ырой балл"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опленные часто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%)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3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67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6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.6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.67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6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.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.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.67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3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6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0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3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83"/>
        <w:gridCol w:w="1183"/>
        <w:gridCol w:w="1183"/>
        <w:gridCol w:w="1183"/>
        <w:gridCol w:w="1183"/>
        <w:gridCol w:w="1183"/>
        <w:gridCol w:w="1183"/>
      </w:tblGrid>
      <w:tr>
        <w:trPr>
          <w:cantSplit w:val="true"/>
        </w:trPr>
        <w:tc>
          <w:tcPr>
            <w:tcW w:w="4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ор 6</w:t>
            </w:r>
          </w:p>
        </w:tc>
        <w:tc>
          <w:tcPr>
            <w:tcW w:w="4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ор 7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ырой балл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опленные част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%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ырой балл"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опленные част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%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ырой балл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опленные част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%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ырой балл"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опленные част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%)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6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3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.67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6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3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.00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.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3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.33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.6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значении показателя меньше 50 - признак не выражен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0-74 - признак выражен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е 74 - признак ярко выражен.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диагностики степени удовлетворенности основных потребностей (по Большакову А.)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струкция:</w:t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Перед вами 15 утверждений, которые вы должны оценить, попарно сравнивая их между собой.</w:t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авните 1-ое утверждение со 2-м, 3-м и т.д. и результат впишите в 1-ую колонку. Так, если при сравнении первого утверждения со вторым, предпочтительным для себя вы сочтете второе, то в начальную клеточку впишите цифру 2. Если же предпочтительным окажется первое утверждение, то впишите цифру 1. Затем то же самое проделайте со вторым утверждением: сравните его сначала с 3-м, потом с 4-м и т.д. и впишите результат во вторую колонку.</w:t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обным же образом работайте с остальными утверждениями, постепенно заполняя весь бланк”. Во время работы полезно к каждому утверждению вслух проговорить фразу “Я хочу…”</w:t>
      </w:r>
    </w:p>
    <w:p>
      <w:pPr>
        <w:pStyle w:val="Normal"/>
        <w:numPr>
          <w:ilvl w:val="0"/>
          <w:numId w:val="8"/>
        </w:numPr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биться признания и уважения. </w:t>
      </w:r>
    </w:p>
    <w:p>
      <w:pPr>
        <w:pStyle w:val="Normal"/>
        <w:numPr>
          <w:ilvl w:val="0"/>
          <w:numId w:val="7"/>
        </w:numPr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ть теплые отношения с людьми. </w:t>
      </w:r>
    </w:p>
    <w:p>
      <w:pPr>
        <w:pStyle w:val="Normal"/>
        <w:numPr>
          <w:ilvl w:val="0"/>
          <w:numId w:val="2"/>
        </w:numPr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ть себе будущее. </w:t>
      </w:r>
    </w:p>
    <w:p>
      <w:pPr>
        <w:pStyle w:val="Normal"/>
        <w:numPr>
          <w:ilvl w:val="0"/>
          <w:numId w:val="2"/>
        </w:numPr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рабатывать на жизнь. </w:t>
      </w:r>
    </w:p>
    <w:p>
      <w:pPr>
        <w:pStyle w:val="Normal"/>
        <w:numPr>
          <w:ilvl w:val="0"/>
          <w:numId w:val="2"/>
        </w:numPr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ть хороших собеседников. </w:t>
      </w:r>
    </w:p>
    <w:p>
      <w:pPr>
        <w:pStyle w:val="Normal"/>
        <w:numPr>
          <w:ilvl w:val="0"/>
          <w:numId w:val="2"/>
        </w:numPr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очить свое положение. </w:t>
      </w:r>
    </w:p>
    <w:p>
      <w:pPr>
        <w:pStyle w:val="Normal"/>
        <w:numPr>
          <w:ilvl w:val="0"/>
          <w:numId w:val="2"/>
        </w:numPr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ть свои силы способности. </w:t>
      </w:r>
    </w:p>
    <w:p>
      <w:pPr>
        <w:pStyle w:val="Normal"/>
        <w:numPr>
          <w:ilvl w:val="0"/>
          <w:numId w:val="2"/>
        </w:numPr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ть себе материальный комфорт. </w:t>
      </w:r>
    </w:p>
    <w:p>
      <w:pPr>
        <w:pStyle w:val="Normal"/>
        <w:numPr>
          <w:ilvl w:val="0"/>
          <w:numId w:val="2"/>
        </w:numPr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ать уровень мастерства и компетентности. </w:t>
      </w:r>
    </w:p>
    <w:p>
      <w:pPr>
        <w:pStyle w:val="Normal"/>
        <w:numPr>
          <w:ilvl w:val="0"/>
          <w:numId w:val="2"/>
        </w:numPr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бегать неприятностей. </w:t>
      </w:r>
    </w:p>
    <w:p>
      <w:pPr>
        <w:pStyle w:val="Normal"/>
        <w:numPr>
          <w:ilvl w:val="0"/>
          <w:numId w:val="2"/>
        </w:numPr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емиться к новому и неизведанному. </w:t>
      </w:r>
    </w:p>
    <w:p>
      <w:pPr>
        <w:pStyle w:val="Normal"/>
        <w:numPr>
          <w:ilvl w:val="0"/>
          <w:numId w:val="2"/>
        </w:numPr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ть себе положение влияния. </w:t>
      </w:r>
    </w:p>
    <w:p>
      <w:pPr>
        <w:pStyle w:val="Normal"/>
        <w:numPr>
          <w:ilvl w:val="0"/>
          <w:numId w:val="2"/>
        </w:numPr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упать хорошие вещи. </w:t>
      </w:r>
    </w:p>
    <w:p>
      <w:pPr>
        <w:pStyle w:val="Normal"/>
        <w:numPr>
          <w:ilvl w:val="0"/>
          <w:numId w:val="2"/>
        </w:numPr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ниматься делом, требующим полной отдачи. </w:t>
      </w:r>
    </w:p>
    <w:p>
      <w:pPr>
        <w:pStyle w:val="Normal"/>
        <w:numPr>
          <w:ilvl w:val="0"/>
          <w:numId w:val="2"/>
        </w:numPr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ть понятым другим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5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599"/>
        <w:gridCol w:w="598"/>
        <w:gridCol w:w="598"/>
        <w:gridCol w:w="598"/>
        <w:gridCol w:w="598"/>
        <w:gridCol w:w="600"/>
        <w:gridCol w:w="600"/>
        <w:gridCol w:w="600"/>
        <w:gridCol w:w="600"/>
        <w:gridCol w:w="600"/>
        <w:gridCol w:w="600"/>
        <w:gridCol w:w="600"/>
        <w:gridCol w:w="600"/>
        <w:gridCol w:w="460"/>
      </w:tblGrid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4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5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0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60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60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60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5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56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54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52" w:type="dxa"/>
            <w:gridSpan w:val="1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51" w:type="dxa"/>
            <w:gridSpan w:val="1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8850" w:type="dxa"/>
            <w:gridSpan w:val="15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люч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Закончив работу, подсчитайте количество баллов (т.е. выборов), выпавших на каждое утверждение. Выберите 5 утверждений, получивших наибольшее количество баллов, и расположите их по иерархии. Это главные потребности респонден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Для определения степени удовлетворенности пяти главных потребностей подсчитайте сумму баллов по пяти секциям по следующим вопроса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ьные потребности: 4, 8, 13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ребности в безопасности: 3, 6, 10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ые (межличностные) потребности: 2, 5, 15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требности в признании: 1, 9, 12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ребности в самовыражении: 7, 11, 14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зультат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считайте суммы баллов по каждой из пяти секций; отложите на вертикальной оси графика результаты. По точкам – баллам постройте общий график результата, который укажет три зоны удовлетворенности по пяти потребностя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2 - Зона неудовлетворенност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8 - Зона частичной неудовлетворенности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4 - Зона удовлетвор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3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Способность учителя к самосовершенствованию и саморазвитию (Зверева В., Немова Н.)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Цель: выявить способности учителя к саморазвитию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ветить на поставленные вопросы, поставив следующие баллы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5 – полностью соответствует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4 – скорее да, чем нет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3 – и да, и нет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2 – скорее не соответствует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 – не соответствует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Опросник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. Я стремлюсь изучить себя?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2. Я оставляю время для развития, как бы ни был занят работой и домашними делами?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3. Возникающие препятствия стимулируют мою активность?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4. Я ищу обратную связь,  так как это помогает мне узнать и оценить себя?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5. Я рефлексирую свою деятельность, выделяя на это специальное время?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6. Я анализирую свои чувства и опыт?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7. Я много читаю?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8. Я широко дискутирую по интересующим меня вопросам?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9. Я верю в свои возможности?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0. Я стремлюсь быть более открытым?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1. Я осознаю то влияние, которое оказывает на меня окружающие люди?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2. Я занимаюсь своим профессиональным развитием  и  имею положительные результаты?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3. Я получаю удовольствие от освоения нового?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4. Возрастающая ответственность меня не пугает?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5. Я положительно бы  отнесся  к  моему  продвижению  по службе?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дсчитать общую сумму баллов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75-55 - активное развитие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54-36 - отсутствует сложившаяся система саморазвития, ориентация на развитие сильно зависит от условий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35-15 - остановившееся развития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4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ка диагностики уровня эмоционального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горания (Бойко В.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осник личностный, предназначенный для диагностики такого психологического феномена как «синдром эмоционального выгорания», возникающего у человека в процессе выполнения различных видов деятельности, связанных с длительным воздействием ряда неблагоприятных стресс-факторов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мнению автора, эмоциональное выгорание - это выработанный личностью механизм психологической защиты в форме полного или частичного исключения эмоций в ответ на избранные психотравмирующие воздействия. «Выгорание» отчасти функциональный стереотип, поскольку позволяет человеку дозировать и экономно расходовать энергетические ресурсы. В то же время, могут возникать его дисфункциональные следствия, когда «выгорание» отрицательно сказывается на исполнении профессиональной деятельности и отношениях с партнер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имульный материал теста состоит из 84 утверждений, к которым испытуемый должен выразить свое отношение в виде однозначных ответов «да» или «нет». Методика позволяет выделить следующие 3 фазы развития стресса: «напряжение», «резистенция», «истощение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каждой из указанных фаз определены ведущие симптомы «выгорания», разработана методика количественного определения степени их выраженности. Ниже приводится перечень выявляемых симптомов на разных стадиях развития «эмоционального выгорания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Напряжение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живание психотравмирующих обстоятельст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удовлетворенность собой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Загнанность в клетку»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вога и депресс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Резистенция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адекватное эмоциональное избирательное реагирование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моционально-нравственная дезориентаци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сферы экономии эмоций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дукция профессиональных обязанност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Истощение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моциональный дефицит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моциональная отстраненность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чностная отстраненность (деперсонализация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сихосоматические и психовегетативные наруш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струкц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рьте себя. Если вы являетесь профессионалом в какой-либо сфере взаимодействия с людьми, вам будет интересно увидеть, в какой степени у вас сформировалась психологическая защита в форме эмоционального выгорания. Читайте суждения и отвечайте «да» или «нет». Примите во внимание, что, если в формулировках опросника речь о партнерах, то имеются в виду субъекты вашей профессиональной деятельности - пациенты, клиенты, зрители, заказчики, учащиеся и другие люди, с которыми вы ежедневно работает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имульный материа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рганизационные недостатки на работе постоянно заставляют меня нервничать, переживать, напрягатьс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Сегодня я доволен своей профессией не меньше, чем в начале карьер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Я ошибся в выборе профессии или профиля деятельности (занимаю не свое место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Меня беспокоит то, что я стал хуже работать (менее продуктивно, качественно, медленнее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Теплота взаимодействия с партнерами очень зависит от моего настроения — хорошего или плохог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От меня как профессионала мало зависит благополучие партнер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Когда я прихожу с работы домой, то некоторое время (часа 2-3) мне хочется побыть наедине, чтобы со мной никто не общалс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Когда я чувствую усталость или напряжение, то стараюсь поскорее решить проблемы партнера (свернуть взаимодействие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Мне кажется, что эмоционально я не могу дать партнерам того, что требует профессиональный долг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Моя работа притупляет эмо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 Я откровенно устал от человеческих проблем, с которыми приходится иметь дело на работ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 Бывает, я плохо засыпаю (сплю) из-за переживаний, связанных с работо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. Взаимодействие с партнерами требует от меня большого напряж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. Работа с людьми приносит все меньше удовлетвор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. Я бы сменил место работы, если бы представилась возможнос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6. Меня часто расстраивает то, что я не могу должным образом оказать партнеру профессиональную поддержку, услугу, помощ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7. Мне всегда удается предотвратить влияние плохого настроения на деловые контакт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8. Меня очень огорчает, если что-то не ладится в отношениях с деловым партнером. 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9. Я настолько устаю на работе, что дома стараюсь общаться как можно меньш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. Из-за нехватки времени, усталости или напряжения часто уделяю внимание партнеру меньше, чем положен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1. Иногда самые обычные ситуации общения на работе вызывают раздражен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2. Я спокойно воспринимаю обоснованные претензии партнер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3. Общение с партнерами побудило меня сторониться люд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4. При воспоминании о некоторых коллегах по работе или партнерах у меня портится настроен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5. Конфликты или разногласия с коллегами отнимают много сил и эмоц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6.Мне все труднее устанавливать или поддерживать контакты с деловыми партнер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7. Обстановка на работе мне кажется очень трудной, сложно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8. У меня часто возникают тревожные ожидания, святые с работой: что-то должно случиться, как бы не допустить ошибки, смогу ли сделать все, как надо, не сократят ли и т. п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9. Если партнер мне неприятен, я стараюсь ограничить время общения с ним или меньше уделять ему вним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0. В общении на работе я придерживаюсь принципа: «не делай людям добра, не получишь зла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1. Я охотно рассказываю домашним о своей работ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2. Бывают дни, когда мое эмоциональное состояние плохо сказывается на результатах работы (меньше делаю, снижается качество, случаются конфликты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3. Порой я чувствую, что надо проявить к партнеру эмоциональную отзывчивость, но не мог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4. Я очень переживаю за свою работ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5.Партнерам по работе отдаешь внимания и заботы больше, чем получаешь от них признатель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6.При мысли о работе мне обычно становится не по себе: начинает колоть в области сердца, повышается давление, появляется головная бол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7.У меня хорошие (вполне удовлетворительные) отношения с непосредственным руководителе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8. Я часто радуюсь, видя, что моя работа приносит пользу людя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9. Последнее время (или как всегда) меня преследуют неудачи в работ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0.Некоторые стороны (факты) моей работы вызывают глубокое разочарование, повергают в унын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1. Бывают дни, когда контакты с партнерами складываются хуже, чем обычн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2. Я разделяю деловых партнеров (субъектов деятельности) хуже, чем обычн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3.Усталость от работы приводит к тому, что я стараюсь сократить общение с друзьями и знакомы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4. Я обычно проявляю интерес к личности партнера помимо того, что касается дел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5.Обычно я прихожу на работу отдохнувшим, со свежими силами, в хорошем настроен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6. Я иногда ловлю себя на том, что работаю с партнерами, без душ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7. По работе встречаются настолько неприятные люди, что невольно желаешь им чего-нибудь плохог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8.После общения с неприятными партнерами у меня бывает ухудшение физического или психического самочувств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9. На работе я испытываю постоянные физические или психологические перегруз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0. Успехи в работе вдохновляют мен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1. Ситуация на работе, в которой я оказался, кажется мне безысходной (почти безысходной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2. Я потерял покой из-за работ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53. На протяжении последнего года была жалоба (были жалобы) в мой адрес со стороны партнера (ов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4. Мне удается беречь нервы благодаря тому, что многое из происходящего с партнерами я не принимаю близко к сердц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5. Я часто с работы приношу домой отрицательные эмо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6. Я часто работаю через сил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7. Прежде я был более отзывчивым и внимательным к партнерам, чем тепер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8. В работе с людьми руководствуюсь принципом: не тратить нервы, береги здоровь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9. Иногда иду на работу с тяжелым чувством: как все надоело, никого бы не видеть и не слыша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0. После напряженного рабочего дня я чувствую недомоган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1. Контингент партнеров, с которым я работаю, очень трудны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2. Иногда мне кажется, что результаты моей работы не стоят тех усилий, которые я затрачива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3. Если бы мне повезло с работой, я был бы более счастли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4. Я в отчаянии из-за того, что на работе у меня серьезные проблем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5. Иногда я поступаю со своими партнерами так, как не хотел бы, чтобы поступали со мно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6. Я осуждаю партнеров, которые рассчитывают на особое снисхождение, вниман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7. Чаще всего после рабочего дня у меня нет сил заниматься домашними дел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8. Обычно я тороплю время: скорей бы рабочий день кончилс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9. Состояния, просьбы, потребности партнеров обычно меня искренне волную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0.Работая с людьми, я обычно как бы ставлю экран, защищающий от чужих страданий и отрицательных эмоц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1. Работа с людьми (партнерами) очень разочаровала мен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2. Чтобы восстановить силы, я часто принимаю лекарст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3. Как правило, мой рабочий день проходит спокойно и легк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4.Мои требования к выполняемой работе выше, чем то, чего я достигаю в силу обстоятельст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5. Моя карьера сложилась удачн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6. Я очень нервничаю из-за всего, что связано с работо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7. Некоторых из своих постоянных партнеров я не хотел бы видеть и слыша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8.Я одобряю коллег, которые полностью посвящают себя людям (партнерам), забывая о собственных интереса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9. Моя усталость на работе обычно мало сказывается (никак не сказывается) в общении с домашними и друзья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0. Если предоставляется случай, я уделяю партнеру меньше внимания, но так, чтобы он этого не замети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1. Меня часто подводят нервы в общении с людьми на работ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2. Ко всему (почти ко всему), что происходит на работе, я утратил интерес, живое чувств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3. Работа с людьми плохо повлияла на меня, как на профессионала — обозлила, сделала нервным, притупила эмо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4. Работа с людьми явно подрывает мое здоровье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ом теста применена усложненная схема подсчетов результатов тестирования. Каждый вариант ответа предварительно был оценен экспертами тем или иным числом баллов, которые указывается в «ключе». Это сделано потому, что признаки, включенные в симптом, имеют разное значение в определении его тяжести. Максимальную оценку - 10 баллов получил от экспертов признак, наиболее показательный для данного симптом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трехступенчатая система получения показателей: количественный расчет выраженности отдельного симптома, суммирование показателей симптомов по каждой из фаз «выгорания», определение итогового показателя синдрома «эмоционального выгорания» как сумма показателей всех 12-ти симптомов. Интерпретация основывается на качественно-количественном анализе, который проводится путем сравнения результатов внутри каждой фазы. При этом важно выделить к какой фазе формирования стресса относятся доминирующие симптомы, и в какой фазе их наибольшее числ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перируя смысловым содержанием и количественными показателями, подсчитанными для разных фаз формирования синдрома «выгорания», можно дать достаточно объемную характеристику личности и, что, по мнению автора, не менее важно, наметить индивидуальные меры профилактики и психокоррек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ботка данны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«ключом» осуществляются следующие подсчет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пределяется сумма баллов раздельно для каждого из 12 симптомов «выгорания», с учетом коэффициента указанного в скобках. Так, например, по первому симптому положительный ответ на вопрос №13 оценивается в 3 балла, а отрицательный ответ на вопрос №73 оценивается в 5 баллов и т.д. количество баллов суммируется и определяется количественный показатель выраженности симптом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дсчитывается сумма показателей симптомов для каждой из 3-х фаз формирования «выгорания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ходится итоговый показатель синдрома «эмоционального выгорания» - сумма показателей всех 12-ти симптом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люч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Напряжение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живание психотравмирующих обстоятельств: +1(2), +13(3), +25(2), -37(3), +49(10), +61(5), -73(5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удовлетворенность собой: -2(3),+14(2),+26(2),-38(10),-50(5),+62(5), +74(3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Загнанность в клетку»: +3(10), +15(5), +27(2), +39(2), +51(5), +63(1), -75(5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вога и депрессия: +4(2), +16(3), +28(5), +40(5), +52(10), +64(2), +76(3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«Резистенция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адекватное эмоциональное избирательное реагирование: +5(5), -17(3), +29(10), +41(2), +53(2), +65(3), +77(5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моционально-нравственная дезориентация: +6(10), -18(3), +30(3), +42(5), +54(2), +66(2), -78(5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сферы экономии эмоций: +7(2), +19(10), -31(20), +43(5), +55(3), +67(3), -79(5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дукция профессиональных обязанностей: +8(5), +20(5), +32(2), -44(2), +56(3), +68(3), +80(10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Истощение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моциональный дефицит: +9(3), +21(2),+33(5), -45(5), +57(3), -69(10), +81(2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моциональная отстраненность: +10(2), +22(3), -34(2), +46(3), +58(5), +70(5), +82(10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чностная отстраненность (деперсонализация): +11(5), +23(3), +35(3), +47(5), +59(5), +72(2), +83(10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сихосоматические и психовегетативные нарушения: +12(3), +24(2), +36(5),+48(3), +60(2), +72(10), +84(5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терпретация результа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ложенная методика дает подробную картину синдрома «эмоционального выгорания». Прежде всего, надо обратить внимание на отдельно взятые симптомы. Показатель выраженности каждого симптома колеблется в пределах от 0 до 30 баллов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 и менее баллов - не сложившийся симптом,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-15 баллов - складывающийся симптом,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 -20 баллов - сложившийся симптом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 и более баллов - симптомы с такими показателями относятся к доминирующим в фазе или во всем синдроме эмоционального выгорани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льнейший шаг в интерпретации результатов опроса - осмысление показателей фаз развития стресса - «напряжение», «резистенция» и «истощение». В каждой из них оценка возможна в пределах от 0 до 120 баллов. Однако, сопоставление баллов, полученных для фаз, не правомерно, ибо не свидетельствует об их относительной роли или вкладе в синдром. Дело в том, что измеряемые в них явления существенно разные: реакция на внешние и внутренние факторы, приемы психологической защиты, состояние нервной системы. По количественным показателям правомерно судить только о том, насколько каждая фаза сформировалась, какая фаза сформировалась в большей или меньшей степен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6 и менее баллов - фаза не сформировалась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7-60 баллов - фаза в стадии формирования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1 и более баллов - сформировавшаяся фаз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сиходиагностическом заключении освещаются следующие вопрос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симптомы доминируют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ми сложившимися и доминирующими симптомами сопровождается «истощение»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яснимо ли «истощение» (если оно выявлено) факторами профессиональной деятельности, вошедшими в симптоматику «выгорания», или субъективными факторами; какой симптом (какие симптомы) более всего отягощают эмоциональное состояние личности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ких направлениях надо влиять на обстановку в профессиональном коллективе, чтобы снизить нервное напряжение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признаки и аспекты поведения самой личности подлежат коррекции, чтобы эмоциональное «выгорание» не наносило ущерба ей, профессиональной деятельности и партнерам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Style12"/>
        <w:spacing w:lineRule="auto" w:line="36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Коэффициент линейной корреляции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рреляция – это связь между статистическими вариациями (выборками) по различным признакам, между влияниями каких-либо двух факторов, формирующих данное статистическое распределение. Коэффициент корреляции – это математический показатель силы (тесноты) связи между двумя сопоставляемыми статистическими признак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какой бы формуле ни вычислялся коэффициент корреляции, его величина колеблется в пределах от -1 до +1. Смысл крайних значений коэффициента состоит в следующем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если коэффициент корреляции равен 1, значит, связь между признаками однозначна (функциональная, нестатистическая), по типу прямопропорциональной зависимост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если коэффициент корреляции равен -1, то связь также является функциональной, но по типу обратной пропорциональност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улевая величина коэффициента корреляции говорит о полном отсутствии связи (по типу линейной) между сопоставляемыми признак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якое вычисленное (эмпирическое) значение коэффициента корреляции должно быть проверено на статистическую значимос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Если эмпирическое значение меньше или равно табличному для 5-процентного уровня, корреляция не является значимой. Если вычисленное значение коэффициента корреляции больше табличного для </w:t>
      </w:r>
      <w:r>
        <w:rPr>
          <w:b/>
          <w:i/>
          <w:sz w:val="28"/>
          <w:szCs w:val="28"/>
        </w:rPr>
        <w:t>Р</w:t>
      </w:r>
      <w:r>
        <w:rPr>
          <w:sz w:val="28"/>
          <w:szCs w:val="28"/>
        </w:rPr>
        <w:t xml:space="preserve"> = 0,01, корреляция статистически значима (существенна, реальна).  В случае, когда величина коэффициента заключена между двумя табличными, на практике говорят о значимости корреляции для </w:t>
      </w:r>
      <w:r>
        <w:rPr>
          <w:b/>
          <w:i/>
          <w:sz w:val="28"/>
          <w:szCs w:val="28"/>
        </w:rPr>
        <w:t>Р</w:t>
      </w:r>
      <w:r>
        <w:rPr>
          <w:sz w:val="28"/>
          <w:szCs w:val="28"/>
        </w:rPr>
        <w:t xml:space="preserve"> = 0,05. Однако строго вероятностная трактовка этого факта несколько иная: нельзя утверждать отсутствия корреляции, но её статистически доказанного наличия также еще нет. Очень распространенной формой коэффициента линейной корреляции является следующая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vertAlign w:val="subscript"/>
        </w:rPr>
        <w:drawing>
          <wp:inline distT="0" distB="0" distL="0" distR="0">
            <wp:extent cx="1143635" cy="408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129" r="-4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 где   </w:t>
      </w:r>
      <w:r>
        <w:rPr>
          <w:sz w:val="28"/>
          <w:szCs w:val="28"/>
          <w:vertAlign w:val="subscript"/>
        </w:rPr>
        <w:drawing>
          <wp:inline distT="0" distB="0" distL="0" distR="0">
            <wp:extent cx="943610" cy="2851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 </w:t>
      </w:r>
      <w:r>
        <w:rPr>
          <w:sz w:val="28"/>
          <w:szCs w:val="28"/>
          <w:vertAlign w:val="subscript"/>
        </w:rPr>
        <w:drawing>
          <wp:inline distT="0" distB="0" distL="0" distR="0">
            <wp:extent cx="951865" cy="3232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142" r="-4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числения удобно вести в специальных таблицах. Связь между статистическими вариациями (выборками) выглядят следующим образом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Связь между уровнем глобального самоотношения и степенью выраженности потребности в самовыражении (самосовершенствовании) выглядит следующим образо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72175" cy="1752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 данным таблицы </w:t>
      </w:r>
      <w:r>
        <w:rPr>
          <w:b/>
          <w:i/>
          <w:sz w:val="28"/>
          <w:szCs w:val="28"/>
          <w:lang w:val="en-US"/>
        </w:rPr>
        <w:t>P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0,95, поэтому корреляция между показателем уровня глобального самоотношения и потребности в самовыражении (самосовершенствовании) является статистически значимо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Связь между показателем уровня глобального самоотношения и способностью к саморазвитию выглядит следующим образо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72200" cy="1752600"/>
            <wp:effectExtent l="0" t="0" r="0" b="0"/>
            <wp:docPr id="5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 данным таблицы </w:t>
      </w:r>
      <w:r>
        <w:rPr>
          <w:b/>
          <w:i/>
          <w:sz w:val="28"/>
          <w:szCs w:val="28"/>
          <w:lang w:val="en-US"/>
        </w:rPr>
        <w:t>P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=0,85, поэтому корреляция между показателем уровня глобального самоотношения и уровнем способности к саморазвитию является статистически значимо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язь между показателем уровня глобального самоотношения и уровнем эмоционального выгорания выглядит следующим образо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29350" cy="17621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По данным таблицы </w:t>
      </w:r>
      <w:r>
        <w:rPr>
          <w:b/>
          <w:i/>
          <w:sz w:val="28"/>
          <w:szCs w:val="28"/>
          <w:lang w:val="en-US"/>
        </w:rPr>
        <w:t>P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=-0,96. Связь является функциональной, но по типу обратной пропорциональности. Это значит, что чем выше уровень самоактуализации, тем ниже уровень эмоционального выгорания. Поэтому корреляция между показателем потребности в самовыражении (самосовершенствовании) и уровнем эмоционального выгорания является статистически значимой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5</w:t>
      </w:r>
      <w:r>
        <w:rPr>
          <w:b/>
          <w:sz w:val="28"/>
          <w:szCs w:val="28"/>
          <w:lang w:val="en-US"/>
        </w:rPr>
        <w:t>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Границы значения оценки коэффициента линейной корреляции </w:t>
      </w:r>
      <w:r>
        <w:rPr>
          <w:b/>
          <w:i/>
          <w:sz w:val="28"/>
          <w:szCs w:val="28"/>
          <w:lang w:val="en-US"/>
        </w:rPr>
        <w:t>P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84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1595"/>
        <w:gridCol w:w="1595"/>
        <w:gridCol w:w="903"/>
        <w:gridCol w:w="1620"/>
        <w:gridCol w:w="1620"/>
      </w:tblGrid>
      <w:tr>
        <w:trPr/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>n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ровень значимости </w:t>
            </w:r>
            <w:r>
              <w:rPr>
                <w:b/>
                <w:i/>
                <w:sz w:val="16"/>
                <w:szCs w:val="16"/>
              </w:rPr>
              <w:t>Р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>n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ровень значимости </w:t>
            </w:r>
            <w:r>
              <w:rPr>
                <w:b/>
                <w:i/>
                <w:sz w:val="16"/>
                <w:szCs w:val="16"/>
              </w:rPr>
              <w:t>Р</w:t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%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%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%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95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99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3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496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8</w:t>
            </w:r>
            <w:r>
              <w:rPr>
                <w:sz w:val="16"/>
                <w:szCs w:val="16"/>
              </w:rPr>
              <w:t>5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95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3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487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81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91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3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478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75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87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3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470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70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83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3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463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66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79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3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435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63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76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407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6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73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384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57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70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364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55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68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333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51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64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88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49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62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72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48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60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58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46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59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30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45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57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10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44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56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82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43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54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       </w:t>
            </w:r>
            <w:r>
              <w:rPr>
                <w:sz w:val="16"/>
                <w:szCs w:val="16"/>
                <w:lang w:val="en-US"/>
              </w:rPr>
              <w:t>0,163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42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53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48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41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52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28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40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51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15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39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5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81</w:t>
            </w:r>
          </w:p>
        </w:tc>
      </w:tr>
    </w:tbl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реляция статистически значима, если эмпирическое </w:t>
      </w:r>
      <w:r>
        <w:rPr>
          <w:sz w:val="28"/>
          <w:szCs w:val="28"/>
          <w:vertAlign w:val="subscript"/>
        </w:rPr>
        <w:drawing>
          <wp:inline distT="0" distB="0" distL="0" distR="0">
            <wp:extent cx="153035" cy="16129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</w:rPr>
        <w:t>&gt;</w:t>
      </w:r>
      <w:r>
        <w:rPr>
          <w:sz w:val="28"/>
          <w:szCs w:val="28"/>
          <w:vertAlign w:val="subscript"/>
        </w:rPr>
        <w:drawing>
          <wp:inline distT="0" distB="0" distL="0" distR="0">
            <wp:extent cx="153035" cy="16129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ot</w:t>
      </w:r>
      <w:r>
        <w:rPr>
          <w:sz w:val="28"/>
          <w:szCs w:val="28"/>
        </w:rPr>
        <w:t xml:space="preserve">. Если </w:t>
      </w:r>
      <w:r>
        <w:rPr>
          <w:sz w:val="28"/>
          <w:szCs w:val="28"/>
          <w:vertAlign w:val="subscript"/>
        </w:rPr>
        <w:drawing>
          <wp:inline distT="0" distB="0" distL="0" distR="0">
            <wp:extent cx="153035" cy="16129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  <w:vertAlign w:val="subscript"/>
        </w:rPr>
        <w:drawing>
          <wp:inline distT="0" distB="0" distL="0" distR="0">
            <wp:extent cx="123190" cy="15303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4" t="-237" r="-284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drawing>
          <wp:inline distT="0" distB="0" distL="0" distR="0">
            <wp:extent cx="153035" cy="16129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05</w:t>
      </w:r>
      <w:r>
        <w:rPr>
          <w:sz w:val="28"/>
          <w:szCs w:val="28"/>
        </w:rPr>
        <w:t>, то  корреляция не является значимой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6</w:t>
      </w:r>
    </w:p>
    <w:p>
      <w:pPr>
        <w:pStyle w:val="Heading3"/>
        <w:rPr/>
      </w:pPr>
      <w:r>
        <w:rPr/>
        <w:t xml:space="preserve">Результаты методики  «Тест-опросник cамоотношения» Столина В. и Пантелеева С. </w:t>
      </w:r>
    </w:p>
    <w:p>
      <w:pPr>
        <w:pStyle w:val="Normal"/>
        <w:rPr/>
      </w:pPr>
      <w:r>
        <w:rPr/>
      </w:r>
    </w:p>
    <w:tbl>
      <w:tblPr>
        <w:tblW w:w="960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45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</w:tblGrid>
      <w:tr>
        <w:trPr>
          <w:trHeight w:val="381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кала S (интегральная)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 xml:space="preserve">I </w:t>
            </w:r>
            <w:r>
              <w:rPr/>
              <w:t xml:space="preserve">   Шкала самоуважения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II</w:t>
            </w:r>
            <w:r>
              <w:rPr/>
              <w:t xml:space="preserve">  Шкала аутосимпатии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 xml:space="preserve">III  </w:t>
            </w:r>
            <w:r>
              <w:rPr/>
              <w:t xml:space="preserve"> Шкала ожидаемого отношения от других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 xml:space="preserve">IV </w:t>
            </w:r>
            <w:r>
              <w:rPr/>
              <w:t xml:space="preserve"> Шкала самоинтересов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 xml:space="preserve">1 </w:t>
            </w:r>
            <w:r>
              <w:rPr/>
              <w:t xml:space="preserve"> Шкала самоуверенности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 xml:space="preserve">2  </w:t>
            </w:r>
            <w:r>
              <w:rPr/>
              <w:t>Шкала отношения других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 xml:space="preserve">3 </w:t>
            </w:r>
            <w:r>
              <w:rPr/>
              <w:t xml:space="preserve"> Шкала самопринятия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 xml:space="preserve">4  </w:t>
            </w:r>
            <w:r>
              <w:rPr/>
              <w:t>Шкала самопоследовательности (саморуководства)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 xml:space="preserve">5  </w:t>
            </w:r>
            <w:r>
              <w:rPr/>
              <w:t>Шкала самообвинения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6</w:t>
            </w:r>
            <w:r>
              <w:rPr/>
              <w:t xml:space="preserve">   Шкала самоинтерсса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 xml:space="preserve">7 </w:t>
            </w:r>
            <w:r>
              <w:rPr/>
              <w:t xml:space="preserve"> Шкала самопонимания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йко В.Н.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67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голева А.И.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3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нчарова Н.О.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33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селева Н.Н.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67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пундюк Н.А.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33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хаметгалиева 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67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терова Е.А.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67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лова Е.А.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67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трова Н.А.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33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чуричко Т.М.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33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хова В.Г.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67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анова Е.Я.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67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фронова Т.Г.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3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ьштайд Н.Я.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33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7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грамма уровня глобального самоотношения по результатам методики «Тест-опросник cамоотношения» (Столин В., Пантелеев С.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</wp:posOffset>
                </wp:positionH>
                <wp:positionV relativeFrom="paragraph">
                  <wp:posOffset>1962150</wp:posOffset>
                </wp:positionV>
                <wp:extent cx="5486400" cy="0"/>
                <wp:effectExtent l="0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4.5pt" to="467.95pt,15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151245" cy="504317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245" cy="504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8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педагогов с высоким и устойчивым уровнем  самоотношения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"/>
        <w:gridCol w:w="1440"/>
        <w:gridCol w:w="720"/>
        <w:gridCol w:w="720"/>
        <w:gridCol w:w="54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3044" w:hRule="atLeast"/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кала S (интегральная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    Шкала самоуваж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  Шкала аутосимпат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   Шкала ожидаемого отношения от других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  Шкала самоинтерес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 Шкала самоуверен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 Шкала отношения других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 Шкала самоприн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  Шкала самопоследовательност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 Шкала самообвин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  Шкала самоинтерсс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 Шкала самопонимания</w:t>
            </w:r>
          </w:p>
        </w:tc>
      </w:tr>
      <w:tr>
        <w:trPr>
          <w:trHeight w:val="31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7" w:leader="none"/>
              </w:tabs>
              <w:snapToGrid w:val="false"/>
              <w:ind w:left="7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йко В.Н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6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67</w:t>
            </w:r>
          </w:p>
        </w:tc>
      </w:tr>
      <w:tr>
        <w:trPr>
          <w:trHeight w:val="31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7" w:leader="none"/>
              </w:tabs>
              <w:snapToGrid w:val="false"/>
              <w:ind w:left="7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хаметгалиев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6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67</w:t>
            </w:r>
          </w:p>
        </w:tc>
      </w:tr>
      <w:tr>
        <w:trPr>
          <w:trHeight w:val="31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7" w:leader="none"/>
              </w:tabs>
              <w:snapToGrid w:val="false"/>
              <w:ind w:left="7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терова Е.А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6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67</w:t>
            </w:r>
          </w:p>
        </w:tc>
      </w:tr>
      <w:tr>
        <w:trPr>
          <w:trHeight w:val="31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7" w:leader="none"/>
              </w:tabs>
              <w:snapToGrid w:val="false"/>
              <w:ind w:left="7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хова В.Г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3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67</w:t>
            </w:r>
          </w:p>
        </w:tc>
      </w:tr>
      <w:tr>
        <w:trPr>
          <w:trHeight w:val="31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7" w:leader="none"/>
              </w:tabs>
              <w:snapToGrid w:val="false"/>
              <w:ind w:left="7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анова Е.Я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67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педагогов со средним  уровнем самоотношения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260"/>
        <w:gridCol w:w="720"/>
        <w:gridCol w:w="720"/>
        <w:gridCol w:w="54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337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кала S (интегральная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    Шкала самоуваж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  Шкала аутосимпат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   Шкала ожидаемого отношения от других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  Шкала самоинтерес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 Шкала самоуверен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 Шкала отношения других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 Шкала самоприн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  Шкала самопоследовательност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 Шкала самообвин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  Шкала самоинтерсс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 Шкала самопонимания</w:t>
            </w:r>
          </w:p>
        </w:tc>
      </w:tr>
      <w:tr>
        <w:trPr>
          <w:trHeight w:val="31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" w:leader="none"/>
                <w:tab w:val="left" w:pos="720" w:leader="none"/>
              </w:tabs>
              <w:ind w:left="7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нчарова Н.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33</w:t>
            </w:r>
          </w:p>
        </w:tc>
      </w:tr>
      <w:tr>
        <w:trPr>
          <w:trHeight w:val="31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" w:leader="none"/>
                <w:tab w:val="left" w:pos="720" w:leader="none"/>
              </w:tabs>
              <w:ind w:left="7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фронова Т.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6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3</w:t>
            </w:r>
          </w:p>
        </w:tc>
      </w:tr>
      <w:tr>
        <w:trPr>
          <w:trHeight w:val="31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" w:leader="none"/>
                <w:tab w:val="left" w:pos="720" w:leader="none"/>
              </w:tabs>
              <w:ind w:left="7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ьштайд Н.Я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33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педагогов с низким  уровнем самоотношения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08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304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кала S (интегральная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    Шкала самоуваж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  Шкала аутосимпат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   Шкала ожидаемого отношения от других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  Шкала самоинтерес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 Шкала самоуверен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 Шкала отношения других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 Шкала самоприн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  Шкала самопоследовательност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 Шкала самообвин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  Шкала самоинтерсс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 Шкала самопонимания</w:t>
            </w:r>
          </w:p>
        </w:tc>
      </w:tr>
      <w:tr>
        <w:trPr>
          <w:trHeight w:val="31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" w:leader="none"/>
                <w:tab w:val="left" w:pos="720" w:leader="none"/>
              </w:tabs>
              <w:ind w:left="7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голева А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33</w:t>
            </w:r>
          </w:p>
        </w:tc>
      </w:tr>
      <w:tr>
        <w:trPr>
          <w:trHeight w:val="31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" w:leader="none"/>
                <w:tab w:val="left" w:pos="720" w:leader="none"/>
              </w:tabs>
              <w:ind w:left="7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селева Н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67</w:t>
            </w:r>
          </w:p>
        </w:tc>
      </w:tr>
      <w:tr>
        <w:trPr>
          <w:trHeight w:val="31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" w:leader="none"/>
                <w:tab w:val="left" w:pos="720" w:leader="none"/>
              </w:tabs>
              <w:ind w:left="7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упундюк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33</w:t>
            </w:r>
          </w:p>
        </w:tc>
      </w:tr>
      <w:tr>
        <w:trPr>
          <w:trHeight w:val="31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" w:leader="none"/>
                <w:tab w:val="left" w:pos="720" w:leader="none"/>
              </w:tabs>
              <w:ind w:left="7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лова Е.А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67</w:t>
            </w:r>
          </w:p>
        </w:tc>
      </w:tr>
      <w:tr>
        <w:trPr>
          <w:trHeight w:val="31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" w:leader="none"/>
                <w:tab w:val="left" w:pos="720" w:leader="none"/>
              </w:tabs>
              <w:ind w:left="7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трова Н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33</w:t>
            </w:r>
          </w:p>
        </w:tc>
      </w:tr>
      <w:tr>
        <w:trPr>
          <w:trHeight w:val="31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" w:leader="none"/>
                <w:tab w:val="left" w:pos="720" w:leader="none"/>
              </w:tabs>
              <w:ind w:left="7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ичуричко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/>
      </w:pPr>
      <w:r>
        <w:rPr/>
        <w:t xml:space="preserve">Результаты методики измерения степени удовлетворенности основных потребностей </w:t>
      </w:r>
      <w:r>
        <w:rPr>
          <w:szCs w:val="28"/>
        </w:rPr>
        <w:t>(по Большакову А.)</w:t>
      </w:r>
      <w:r>
        <w:rPr/>
        <w:t xml:space="preserve">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09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000"/>
        <w:gridCol w:w="700"/>
        <w:gridCol w:w="700"/>
        <w:gridCol w:w="700"/>
        <w:gridCol w:w="700"/>
        <w:gridCol w:w="700"/>
      </w:tblGrid>
      <w:tr>
        <w:trPr>
          <w:trHeight w:val="20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е потребност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и в безопасност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 потребност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и в признани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и в самовыражении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йко В.Н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голева А.И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чарова Н.О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елева Н.Н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пундюк Н.А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хаметгалиева А.К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терова Е.А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ова Е.А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а Н.А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чуричко Т.М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хова В.Г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анова Е.Я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фронова Т.Г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ьштайд Н.Я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0</w:t>
      </w:r>
    </w:p>
    <w:p>
      <w:pPr>
        <w:pStyle w:val="Heading3"/>
        <w:rPr/>
      </w:pPr>
      <w:r>
        <w:rPr/>
        <w:t>Диаграмма выраженности потребности в самовыражении</w:t>
      </w:r>
    </w:p>
    <w:p>
      <w:pPr>
        <w:pStyle w:val="Normal"/>
        <w:spacing w:lineRule="auto" w:line="360"/>
        <w:jc w:val="center"/>
        <w:rPr>
          <w:szCs w:val="28"/>
        </w:rPr>
      </w:pPr>
      <w:r>
        <w:rPr/>
        <w:drawing>
          <wp:inline distT="0" distB="0" distL="0" distR="0">
            <wp:extent cx="6216650" cy="488696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0" cy="488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педагогов, вошедших в выборку высокой степени выраженности потребности в самосовершенствовани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4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3000"/>
        <w:gridCol w:w="700"/>
        <w:gridCol w:w="700"/>
        <w:gridCol w:w="700"/>
        <w:gridCol w:w="700"/>
        <w:gridCol w:w="700"/>
      </w:tblGrid>
      <w:tr>
        <w:trPr>
          <w:trHeight w:val="199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е потребност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и в безопасност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 потребност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и в признани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и в самовыражении</w:t>
            </w:r>
          </w:p>
        </w:tc>
      </w:tr>
      <w:tr>
        <w:trPr>
          <w:trHeight w:val="37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йко В.Н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37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хаметгалиева А.К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>
          <w:trHeight w:val="37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терова Е.А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>
          <w:trHeight w:val="37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хова В.Г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>
          <w:trHeight w:val="37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анова Е.Я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1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/>
      </w:pPr>
      <w:r>
        <w:rPr/>
        <w:t xml:space="preserve">Результаты методики  </w:t>
      </w:r>
      <w:r>
        <w:rPr>
          <w:szCs w:val="28"/>
        </w:rPr>
        <w:t>«</w:t>
      </w:r>
      <w:r>
        <w:rPr>
          <w:bCs w:val="false"/>
        </w:rPr>
        <w:t>Способность учителя к самосовершенствованию и саморазвитию</w:t>
      </w:r>
      <w:r>
        <w:rPr>
          <w:szCs w:val="28"/>
        </w:rPr>
        <w:t xml:space="preserve">» </w:t>
      </w:r>
      <w:r>
        <w:rPr>
          <w:bCs w:val="false"/>
        </w:rPr>
        <w:t xml:space="preserve">(Зверева В. Немова Н.) 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011"/>
        <w:gridCol w:w="1440"/>
      </w:tblGrid>
      <w:tr>
        <w:trPr>
          <w:trHeight w:val="5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3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 баллов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йко В.Н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голева А.И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чарова Н.О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7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елева Н.Н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пундюк Н.А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хаметгалиева А.К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терова Е.А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ова Е.А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а Н.А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чуричко Т.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хова В.Г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анова Е.Я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фронова Т.Г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2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ьштайд Н.Я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2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/>
      </w:pPr>
      <w:r>
        <w:rPr/>
        <w:t xml:space="preserve">Диаграмма показателей </w:t>
      </w:r>
      <w:r>
        <w:rPr>
          <w:szCs w:val="28"/>
        </w:rPr>
        <w:t>уровня с</w:t>
      </w:r>
      <w:r>
        <w:rPr>
          <w:bCs w:val="false"/>
        </w:rPr>
        <w:t>пособностей учителя к саморазвитию</w:t>
      </w:r>
      <w:r>
        <w:rPr>
          <w:szCs w:val="28"/>
        </w:rPr>
        <w:t xml:space="preserve"> по результатам методики «</w:t>
      </w:r>
      <w:r>
        <w:rPr>
          <w:bCs w:val="false"/>
        </w:rPr>
        <w:t>Способность учителя к саморазвитию</w:t>
      </w:r>
      <w:r>
        <w:rPr>
          <w:szCs w:val="28"/>
        </w:rPr>
        <w:t xml:space="preserve">» </w:t>
      </w:r>
      <w:r>
        <w:rPr/>
        <w:t xml:space="preserve"> </w:t>
      </w:r>
      <w:r>
        <w:rPr>
          <w:bCs w:val="false"/>
        </w:rPr>
        <w:t xml:space="preserve">(Зверева В. Немова Н.) 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44235" cy="558228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558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3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писок педагогов, у которых диагностирована способность к активному саморазвитию</w:t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7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3191"/>
        <w:gridCol w:w="1260"/>
      </w:tblGrid>
      <w:tr>
        <w:trPr>
          <w:trHeight w:val="84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 баллов</w:t>
            </w:r>
          </w:p>
        </w:tc>
      </w:tr>
      <w:tr>
        <w:trPr>
          <w:trHeight w:val="37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02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йко В.Н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</w:t>
            </w:r>
          </w:p>
        </w:tc>
      </w:tr>
      <w:tr>
        <w:trPr>
          <w:trHeight w:val="37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2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голева А.И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</w:t>
            </w:r>
          </w:p>
        </w:tc>
      </w:tr>
      <w:tr>
        <w:trPr>
          <w:trHeight w:val="37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2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чарова Н.О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7</w:t>
            </w:r>
          </w:p>
        </w:tc>
      </w:tr>
      <w:tr>
        <w:trPr>
          <w:trHeight w:val="37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2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хаметгалиева А.К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</w:t>
            </w:r>
          </w:p>
        </w:tc>
      </w:tr>
      <w:tr>
        <w:trPr>
          <w:trHeight w:val="37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2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терова Е.А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</w:t>
            </w:r>
          </w:p>
        </w:tc>
      </w:tr>
      <w:tr>
        <w:trPr>
          <w:trHeight w:val="37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2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чуричко Т.М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</w:t>
            </w:r>
          </w:p>
        </w:tc>
      </w:tr>
      <w:tr>
        <w:trPr>
          <w:trHeight w:val="37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2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хова В.Г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</w:t>
            </w:r>
          </w:p>
        </w:tc>
      </w:tr>
      <w:tr>
        <w:trPr>
          <w:trHeight w:val="37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2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анова Е.Я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</w:t>
            </w:r>
          </w:p>
        </w:tc>
      </w:tr>
      <w:tr>
        <w:trPr>
          <w:trHeight w:val="37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2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фронова Т.Г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2</w:t>
            </w:r>
          </w:p>
        </w:tc>
      </w:tr>
    </w:tbl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4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szCs w:val="28"/>
        </w:rPr>
      </w:pPr>
      <w:r>
        <w:rPr/>
        <w:t xml:space="preserve">Результаты методики  диагностики уровня эмоционального выгорания Бойко В. </w:t>
      </w:r>
    </w:p>
    <w:p>
      <w:pPr>
        <w:pStyle w:val="Heading3"/>
        <w:rPr>
          <w:rFonts w:cs="Times New Roman"/>
        </w:rPr>
      </w:pPr>
      <w:r>
        <w:rPr>
          <w:rFonts w:cs="Times New Roman"/>
        </w:rPr>
        <w:t xml:space="preserve">      </w:t>
      </w:r>
    </w:p>
    <w:tbl>
      <w:tblPr>
        <w:tblW w:w="960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786"/>
        <w:gridCol w:w="652"/>
        <w:gridCol w:w="472"/>
        <w:gridCol w:w="472"/>
        <w:gridCol w:w="473"/>
        <w:gridCol w:w="451"/>
        <w:gridCol w:w="21"/>
        <w:gridCol w:w="472"/>
        <w:gridCol w:w="472"/>
        <w:gridCol w:w="473"/>
        <w:gridCol w:w="472"/>
        <w:gridCol w:w="250"/>
        <w:gridCol w:w="222"/>
        <w:gridCol w:w="472"/>
        <w:gridCol w:w="473"/>
        <w:gridCol w:w="472"/>
        <w:gridCol w:w="472"/>
        <w:gridCol w:w="473"/>
      </w:tblGrid>
      <w:tr>
        <w:trPr>
          <w:trHeight w:val="270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жение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истенция</w:t>
            </w:r>
          </w:p>
        </w:tc>
        <w:tc>
          <w:tcPr>
            <w:tcW w:w="25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щение</w:t>
            </w:r>
          </w:p>
        </w:tc>
      </w:tr>
      <w:tr>
        <w:trPr>
          <w:trHeight w:val="61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О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С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вК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Д</w:t>
            </w:r>
          </w:p>
        </w:tc>
        <w:tc>
          <w:tcPr>
            <w:tcW w:w="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ЭИР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НД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СЭЭ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ПО</w:t>
            </w:r>
          </w:p>
        </w:tc>
        <w:tc>
          <w:tcPr>
            <w:tcW w:w="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Д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О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ПН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йко В.Н.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7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7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голева А.И.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7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7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чарова Н.О.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7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7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елева Н.Н.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7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7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</w:t>
            </w:r>
          </w:p>
        </w:tc>
      </w:tr>
      <w:tr>
        <w:trPr>
          <w:trHeight w:val="300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пундюк Н.А.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7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7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</w:t>
            </w:r>
          </w:p>
        </w:tc>
      </w:tr>
      <w:tr>
        <w:trPr>
          <w:trHeight w:val="300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хаметгалиев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7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</w:t>
            </w:r>
          </w:p>
        </w:tc>
      </w:tr>
      <w:tr>
        <w:trPr>
          <w:trHeight w:val="300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ерова Е.А.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7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7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</w:t>
            </w:r>
          </w:p>
        </w:tc>
      </w:tr>
      <w:tr>
        <w:trPr>
          <w:trHeight w:val="300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а Е.А.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7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7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 Н.А.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7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</w:t>
            </w:r>
          </w:p>
        </w:tc>
      </w:tr>
      <w:tr>
        <w:trPr>
          <w:trHeight w:val="300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чуричко Т.М.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47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7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хова В.Г.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7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7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анова Е.Я.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7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</w:t>
            </w:r>
          </w:p>
        </w:tc>
      </w:tr>
      <w:tr>
        <w:trPr>
          <w:trHeight w:val="300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фронова Т.Г.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7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7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</w:t>
            </w:r>
          </w:p>
        </w:tc>
      </w:tr>
      <w:tr>
        <w:trPr>
          <w:trHeight w:val="300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ьштайд Н.Я.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7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7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5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szCs w:val="28"/>
        </w:rPr>
      </w:pPr>
      <w:r>
        <w:rPr/>
        <w:t xml:space="preserve">Диаграмма итоговых показателей по трем фазам развития стресса: «напряжение», «резистенция», «истощение» по методике  диагностики уровня эмоционального выгорания Бойко В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933440" cy="551370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551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6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исок педагогов, у которых отсутствуют  сформированные эмоциональные деформ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5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352"/>
        <w:gridCol w:w="478"/>
        <w:gridCol w:w="478"/>
        <w:gridCol w:w="478"/>
        <w:gridCol w:w="479"/>
        <w:gridCol w:w="480"/>
        <w:gridCol w:w="479"/>
        <w:gridCol w:w="479"/>
        <w:gridCol w:w="479"/>
        <w:gridCol w:w="479"/>
        <w:gridCol w:w="480"/>
        <w:gridCol w:w="479"/>
        <w:gridCol w:w="479"/>
        <w:gridCol w:w="479"/>
        <w:gridCol w:w="479"/>
        <w:gridCol w:w="480"/>
        <w:gridCol w:w="576"/>
      </w:tblGrid>
      <w:tr>
        <w:trPr>
          <w:trHeight w:val="275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И.О.</w:t>
            </w:r>
          </w:p>
        </w:tc>
        <w:tc>
          <w:tcPr>
            <w:tcW w:w="23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пряжение</w:t>
            </w:r>
          </w:p>
        </w:tc>
        <w:tc>
          <w:tcPr>
            <w:tcW w:w="23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зистенция</w:t>
            </w:r>
          </w:p>
        </w:tc>
        <w:tc>
          <w:tcPr>
            <w:tcW w:w="23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стощение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977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О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С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вК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Д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ЭИР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НД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СЭЭ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ПО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Д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О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ПН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576" w:type="dxa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еднее</w:t>
            </w:r>
          </w:p>
        </w:tc>
      </w:tr>
      <w:tr>
        <w:trPr>
          <w:trHeight w:val="27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napToGrid w:val="false"/>
              <w:ind w:left="0" w:right="7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йко В.Н.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,00</w:t>
            </w:r>
          </w:p>
        </w:tc>
      </w:tr>
      <w:tr>
        <w:trPr>
          <w:trHeight w:val="381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7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хаметгалиева 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,67</w:t>
            </w:r>
          </w:p>
        </w:tc>
      </w:tr>
      <w:tr>
        <w:trPr>
          <w:trHeight w:val="27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7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терова Е.А.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33</w:t>
            </w:r>
          </w:p>
        </w:tc>
      </w:tr>
      <w:tr>
        <w:trPr>
          <w:trHeight w:val="27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7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лова Е.А.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,00</w:t>
            </w:r>
          </w:p>
        </w:tc>
      </w:tr>
      <w:tr>
        <w:trPr>
          <w:trHeight w:val="27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7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хова В.Г.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33</w:t>
            </w:r>
          </w:p>
        </w:tc>
      </w:tr>
      <w:tr>
        <w:trPr>
          <w:trHeight w:val="27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7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анова Е.Я.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,00</w:t>
            </w:r>
          </w:p>
        </w:tc>
      </w:tr>
    </w:tbl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6</w:t>
      </w:r>
    </w:p>
    <w:p>
      <w:pPr>
        <w:pStyle w:val="Normal"/>
        <w:tabs>
          <w:tab w:val="clear" w:pos="708"/>
          <w:tab w:val="left" w:pos="17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педагогов начального звена СШ № 7</w:t>
      </w:r>
    </w:p>
    <w:p>
      <w:pPr>
        <w:pStyle w:val="Normal"/>
        <w:tabs>
          <w:tab w:val="clear" w:pos="708"/>
          <w:tab w:val="left" w:pos="1755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056"/>
        <w:gridCol w:w="1084"/>
        <w:gridCol w:w="1800"/>
        <w:gridCol w:w="900"/>
        <w:gridCol w:w="150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возра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таж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атегор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ind w:right="5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йко В.Н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ind w:right="5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голева А.И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ind w:right="5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чарова Н.О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ind w:right="5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елева Н.Н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-спец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/2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ind w:right="5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пундюк Н.А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шая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ind w:right="5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хаметгалиева А.К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ind w:right="5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терова Е.А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ind w:right="5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ова Е.А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ind w:right="5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а Н.А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-спец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ind w:right="5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чуричко Т.М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ind w:right="5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хова В.Г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-спец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ind w:right="5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анова Е.Я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-спец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ind w:right="5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фронова Т.Г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ind w:right="5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ьштайд Н.Я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/3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7</w:t>
      </w:r>
    </w:p>
    <w:p>
      <w:pPr>
        <w:pStyle w:val="Normal"/>
        <w:tabs>
          <w:tab w:val="clear" w:pos="708"/>
          <w:tab w:val="left" w:pos="17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грамма уровня образования педагогов начального звена СШ №7 г. Степногорска</w:t>
      </w:r>
    </w:p>
    <w:p>
      <w:pPr>
        <w:pStyle w:val="Normal"/>
        <w:tabs>
          <w:tab w:val="clear" w:pos="708"/>
          <w:tab w:val="left" w:pos="17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object w:dxaOrig="9780" w:dyaOrig="447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89pt;height:223.45pt" filled="f" o:ole="">
            <v:imagedata r:id="rId18" o:title=""/>
          </v:shape>
          <o:OLEObject Type="Embed" ProgID="" ShapeID="ole_rId17" DrawAspect="Content" ObjectID="_1392695711" r:id="rId17"/>
        </w:object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8</w:t>
      </w:r>
    </w:p>
    <w:p>
      <w:pPr>
        <w:pStyle w:val="Normal"/>
        <w:tabs>
          <w:tab w:val="clear" w:pos="708"/>
          <w:tab w:val="left" w:pos="17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Диаграмма категорий педагогов начального звена СШ № 7 г. Степногорска</w:t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object w:dxaOrig="9389" w:dyaOrig="727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69.55pt;height:363.85pt" filled="f" o:ole="">
            <v:imagedata r:id="rId20" o:title=""/>
          </v:shape>
          <o:OLEObject Type="Embed" ProgID="" ShapeID="ole_rId19" DrawAspect="Content" ObjectID="_1341799981" r:id="rId19"/>
        </w:objec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CR-A BT"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Глава %1."/>
      <w:lvlJc w:val="left"/>
      <w:pPr>
        <w:tabs>
          <w:tab w:val="num" w:pos="360"/>
        </w:tabs>
        <w:ind w:left="360" w:hanging="360"/>
      </w:pPr>
      <w:rPr>
        <w:caps/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sz w:val="28"/>
        <w:i/>
        <w:b w:val="false"/>
        <w:szCs w:val="28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3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aps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240" w:after="60"/>
      <w:ind w:firstLine="720"/>
      <w:outlineLvl w:val="2"/>
    </w:pPr>
    <w:rPr>
      <w:rFonts w:cs="Arial"/>
      <w:b/>
      <w:bCs/>
      <w:sz w:val="28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aps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3">
    <w:name w:val="WW8Num3z3"/>
    <w:qFormat/>
    <w:rPr>
      <w:rFonts w:ascii="Times New Roman" w:hAnsi="Times New Roman" w:cs="Times New Roman"/>
      <w:b w:val="false"/>
      <w:i/>
      <w:sz w:val="28"/>
      <w:szCs w:val="28"/>
    </w:rPr>
  </w:style>
  <w:style w:type="character" w:styleId="WW8Num3z4">
    <w:name w:val="WW8Num3z4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 Заголовок 3 + полужирный"/>
    <w:basedOn w:val="Heading3"/>
    <w:qFormat/>
    <w:pPr>
      <w:numPr>
        <w:ilvl w:val="0"/>
        <w:numId w:val="0"/>
      </w:numPr>
      <w:ind w:hanging="0"/>
    </w:pPr>
    <w:rPr/>
  </w:style>
  <w:style w:type="paragraph" w:styleId="Style12">
    <w:name w:val="Текст"/>
    <w:basedOn w:val="Normal"/>
    <w:qFormat/>
    <w:pPr/>
    <w:rPr>
      <w:rFonts w:ascii="OCR-A BT" w:hAnsi="OCR-A BT" w:cs="OCR-A BT"/>
      <w:sz w:val="20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wmf"/><Relationship Id="rId9" Type="http://schemas.openxmlformats.org/officeDocument/2006/relationships/image" Target="media/image7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7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oleObject" Target="embeddings/oleObject1.bin"/><Relationship Id="rId18" Type="http://schemas.openxmlformats.org/officeDocument/2006/relationships/image" Target="media/image13.wmf"/><Relationship Id="rId19" Type="http://schemas.openxmlformats.org/officeDocument/2006/relationships/oleObject" Target="embeddings/oleObject2.bin"/><Relationship Id="rId20" Type="http://schemas.openxmlformats.org/officeDocument/2006/relationships/image" Target="media/image14.wmf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8T11:42:00Z</dcterms:created>
  <dc:creator>Олеся</dc:creator>
  <dc:description/>
  <cp:keywords/>
  <dc:language>en-US</dc:language>
  <cp:lastModifiedBy>Ракова Олеся</cp:lastModifiedBy>
  <dcterms:modified xsi:type="dcterms:W3CDTF">2007-12-29T06:16:00Z</dcterms:modified>
  <cp:revision>78</cp:revision>
  <dc:subject/>
  <dc:title/>
</cp:coreProperties>
</file>